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ных плановых и внеплановых проверках органов, осуществляющих государственную регистрацию актов гражданского состоя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 июль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 22.07.2019 по 25.07.2019 года проведена плановая проверка деятельности отдела ЗАГС МО «Кулинский район» на предмет соблюдения законодательства при государственной регистрации актов гражданского состояни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о результатам проверок составлен и вручен акт субъекту проверк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9:00Z</dcterms:created>
  <dc:creator>Murad</dc:creator>
  <dc:description/>
  <cp:keywords/>
  <dc:language>en-US</dc:language>
  <cp:lastModifiedBy>Мурад</cp:lastModifiedBy>
  <cp:lastPrinted>2018-07-17T11:03:00Z</cp:lastPrinted>
  <dcterms:modified xsi:type="dcterms:W3CDTF">2019-07-30T08:13:00Z</dcterms:modified>
  <cp:revision>61</cp:revision>
  <dc:subject/>
  <dc:title>Отчет</dc:title>
</cp:coreProperties>
</file>