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ых плановых и внеплановых проверках органов, осуществляющих государственную регистрацию актов гражданского состоя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 февраль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 25.02.2019 по 01.03.2019 года проведены плановые проверки деятельности специалистов сельских поселений МО «Дербентский район» на предмет соблюдения законодательства при государственной регистрации актов гражданского состояни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 результатам проверок составлены и вручены акты субъектам прове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9:00Z</dcterms:created>
  <dc:creator>Murad</dc:creator>
  <dc:description/>
  <cp:keywords/>
  <dc:language>en-US</dc:language>
  <cp:lastModifiedBy>Мурад</cp:lastModifiedBy>
  <cp:lastPrinted>2018-07-17T11:03:00Z</cp:lastPrinted>
  <dcterms:modified xsi:type="dcterms:W3CDTF">2019-04-19T06:04:00Z</dcterms:modified>
  <cp:revision>58</cp:revision>
  <dc:subject/>
  <dc:title>Отчет</dc:title>
</cp:coreProperties>
</file>