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570" w:leader="none"/>
        </w:tabs>
        <w:ind w:left="10260" w:right="-10" w:hanging="180"/>
        <w:jc w:val="center"/>
        <w:rPr/>
      </w:pPr>
      <w:r>
        <w:rPr/>
        <w:t>УТВЕРЖДЁН</w:t>
      </w:r>
    </w:p>
    <w:p>
      <w:pPr>
        <w:pStyle w:val="Normal"/>
        <w:tabs>
          <w:tab w:val="clear" w:pos="708"/>
          <w:tab w:val="left" w:pos="14570" w:leader="none"/>
        </w:tabs>
        <w:ind w:left="10260" w:right="-10" w:hanging="180"/>
        <w:jc w:val="center"/>
        <w:rPr/>
      </w:pPr>
      <w:r>
        <w:rPr/>
        <w:t>приказом Управления Министерства юстиции Российской Федерации  по Республике Дагестан</w:t>
      </w:r>
    </w:p>
    <w:p>
      <w:pPr>
        <w:pStyle w:val="Normal"/>
        <w:tabs>
          <w:tab w:val="clear" w:pos="708"/>
          <w:tab w:val="left" w:pos="14570" w:leader="none"/>
        </w:tabs>
        <w:ind w:right="-10" w:firstLine="10080"/>
        <w:jc w:val="center"/>
        <w:rPr/>
      </w:pPr>
      <w:r>
        <w:rPr/>
        <w:t xml:space="preserve">от «___» _________  2018 № </w:t>
      </w:r>
    </w:p>
    <w:p>
      <w:pPr>
        <w:pStyle w:val="Normal"/>
        <w:tabs>
          <w:tab w:val="clear" w:pos="708"/>
          <w:tab w:val="left" w:pos="14570" w:leader="none"/>
        </w:tabs>
        <w:ind w:right="-10" w:firstLine="1008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ведения проверок деятельности органов ЗАГС Республики Дагестан Управлением Министерства юстиции Российской Федерации по Республике Дагестан на 2019 год</w:t>
      </w:r>
    </w:p>
    <w:p>
      <w:pPr>
        <w:pStyle w:val="Normal"/>
        <w:jc w:val="center"/>
        <w:rPr/>
      </w:pPr>
      <w:r>
        <w:rPr/>
      </w:r>
    </w:p>
    <w:tbl>
      <w:tblPr>
        <w:tblW w:w="1542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2160"/>
        <w:gridCol w:w="2340"/>
        <w:gridCol w:w="1980"/>
        <w:gridCol w:w="2520"/>
        <w:gridCol w:w="1413"/>
        <w:gridCol w:w="1233"/>
      </w:tblGrid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органа местного самоуправления, должностного лица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органов государственного контроля (надзора), планирующих проведение проверок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рес места нахождения органа местного самоуправления, должностного лица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ель проведения провер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ание проведения провер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сяц начала проведения проверк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рок проведения плановой проверки (рабочих дней)</w:t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олномоченный на государственную регистрацию актов гражданского состояния администрации муниципального образования сельское поселение «Село Акнада» Кизилюртовского района Республики Дагест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истерства юстиции Российской Федерации по Республике Даге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, Кизилюртовский район, село Акна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соответствия требованиям нормативных правовых актов Российской Федерации, регулирующих сферу деятельности по государственной регистрации актов гражданского состо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Управлении Министерства юстиции Российской Федерации по субъекту (субъектам) Российской Федерации, утвержденного приказом Министерства юстиции Российской Федерации от 03 марта 2014 года № 26. Федеральный закона от 15 ноября 1997 года № 143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рабочих дней</w:t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олномоченный на государственную регистрацию актов гражданского состояния администрации муниципального образования сельское поселение «Село Гельбах» Кизилюртовского района Республики Дагест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истерства юстиции Российской Федерации по Республике Даге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, Кизилюртовский район, село Гельб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соответствия требованиям нормативных правовых актов Российской Федерации, регулирующих сферу деятельности по государственной регистрации актов гражданского состо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Управлении Министерства юстиции Российской Федерации по субъекту (субъектам) Российской Федерации, утвержденного приказом Министерства юстиции Российской Федерации от 03 марта 2014 года № 26. Федеральный закона от 15 ноября 1997 года № 143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олномоченный на государственную регистрацию актов гражданского состояния администрации муниципального образования сельское поселение «Село Кироваул» Кизилюртовского района Республики Дагест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истерства юстиции Российской Федерации по Республике Даге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, Кизилюртовский район, село Кировау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соответствия требованиям нормативных правовых актов Российской Федерации, регулирующих сферу деятельности по государственной регистрации актов гражданского состо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Управлении Министерства юстиции Российской Федерации по субъекту (субъектам) Российской Федерации, утвержденного приказом Министерства юстиции Российской Федерации от 03 марта 2014 года № 26. Федеральный закона от 15 ноября 1997 года № 143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олномоченный на государственную регистрацию актов гражданского состояния администрации муниципального образования сельское поселение «Село Комсомольское» Кизилюртовского района Республики Дагест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истерства юстиции Российской Федерации по Республике Даге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, Кизилюртовский район, село Комсомольск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соответствия требованиям нормативных правовых актов Российской Федерации, регулирующих сферу деятельности по государственной регистрации актов гражданского состо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Управлении Министерства юстиции Российской Федерации по субъекту (субъектам) Российской Федерации, утвержденного приказом Министерства юстиции Российской Федерации от 03 марта 2014 года № 26. Федеральный закона от 15 ноября 1997 года № 143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олномоченный на государственную регистрацию актов гражданского состояния администрации муниципального образования сельское поселение «Село Миатли» Кизилюртовского района Республики Дагест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истерства юстиции Российской Федерации по Республике Даге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, Кизилюртовский район, село Миат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соответствия требованиям нормативных правовых актов Российской Федерации, регулирующих сферу деятельности по государственной регистрации актов гражданского состо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Управлении Министерства юстиции Российской Федерации по субъекту (субъектам) Российской Федерации, утвержденного приказом Министерства юстиции Российской Федерации от 03 марта 2014 года № 26. Федеральный закона от 15 ноября 1997 года № 143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рабочих дней </w:t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олномоченный на государственную регистрацию актов гражданского состояния администрации муниципального образования сельское поселение «Село Нижний Чирюрт» Кизилюртовского района Республики Дагест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истерства юстиции Российской Федерации по Республике Даге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, Кизилюртовский район, село Нижний Чирю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соответствия требованиям нормативных правовых актов Российской Федерации, регулирующих сферу деятельности по государственной регистрации актов гражданского состо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Управлении Министерства юстиции Российской Федерации по субъекту (субъектам) Российской Федерации, утвержденного приказом Министерства юстиции Российской Федерации от 03 марта 2014 года № 26. Федеральный закона от 15 ноября 1997 года № 143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олномоченный на государственную регистрацию актов гражданского состояния администрации муниципального образования сельское поселение «Село Новый Чиркей» Кизилюртовского района Республики Дагест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истерства юстиции Российской Федерации по Республике Даге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, Кизилюртовский район, село Новый Чирк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соответствия требованиям нормативных правовых актов Российской Федерации, регулирующих сферу деятельности по государственной регистрации актов гражданского состо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Управлении Министерства юстиции Российской Федерации по субъекту (субъектам) Российской Федерации, утвержденного приказом Министерства юстиции Российской Федерации от 03 марта 2014 года № 26. Федеральный закона от 15 ноября 1997 года № 143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олномоченный на государственную регистрацию актов гражданского состояния администрации муниципального образования сельское поселение «Село Султан-Янги-Юрт» Кизилюртовского района Республики Дагест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истерства юстиции Российской Федерации по Республике Даге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, Кизилюртовский район, село Султан-Янги-Ю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соответствия требованиям нормативных правовых актов Российской Федерации, регулирующих сферу деятельности по государственной регистрации актов гражданского состо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Управлении Министерства юстиции Российской Федерации по субъекту (субъектам) Российской Федерации, утвержденного приказом Министерства юстиции Российской Федерации от 03 марта 2014 года № 26. Федеральный закона от 15 ноября 1997 года № 143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олномоченный на государственную регистрацию актов гражданского состояния администрации муниципального образования сельское поселение «Село Чонтаул» Кизилюртовского района Республики Дагест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истерства юстиции Российской Федерации по Республике Даге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, Кизилюртовский район, село Чонтау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соответствия требованиям нормативных правовых актов Российской Федерации, регулирующих сферу деятельности по государственной регистрации актов гражданского состо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Управлении Министерства юстиции Российской Федерации по субъекту (субъектам) Российской Федерации, утвержденного приказом Министерства юстиции Российской Федерации от 03 марта 2014 года № 26. Федеральный закона от 15 ноября 1997 года № 143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рабочих дней</w:t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олномоченный на государственную регистрацию актов гражданского состояния администрации муниципального образования сельское поселение «Сельсовет Зубутли-Миатли» Кизилюртовского района Республики Дагест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истерства юстиции Российской Федерации по Республике Даге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, Кизилюртовский район, село Зубутли-Миат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соответствия требованиям нормативных правовых актов Российской Федерации, регулирующих сферу деятельности по государственной регистрации актов гражданского состо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Управлении Министерства юстиции Российской Федерации по субъекту (субъектам) Российской Федерации, утвержденного приказом Министерства юстиции Российской Федерации от 03 марта 2014 года № 26. Федеральный закона от 15 ноября 1997 года № 143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олномоченный на государственную регистрацию актов гражданского состояния администрации муниципального образования сельское поселение «Сельсовет Нечаевский» Кизилюртовского района Республики Дагест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истерства юстиции Российской Федерации по Республике Даге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, Кизилюртовский район, сельсовет Нечаев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соответствия требованиям нормативных правовых актов Российской Федерации, регулирующих сферу деятельности по государственной регистрации актов гражданского состо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Управлении Министерства юстиции Российской Федерации по субъекту (субъектам) Российской Федерации, утвержденного приказом Министерства юстиции Российской Федерации от 03 марта 2014 года № 26. Федеральный закона от 15 ноября 1997 года № 143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олномоченный на государственную регистрацию актов гражданского состояния администрации муниципального образования сельское поселение «Сельсовет Стальский» Кизилюртовского района Республики Дагест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истерства юстиции Российской Федерации по Республике Даге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, Кизилюртовский район, сельсовет Сталь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соответствия требованиям нормативных правовых актов Российской Федерации, регулирующих сферу деятельности по государственной регистрации актов гражданского состо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Управлении Министерства юстиции Российской Федерации по субъекту (субъектам) Российской Федерации, утвержденного приказом Министерства юстиции Российской Федерации от 03 марта 2014 года № 26. Федеральный закона от 15 ноября 1997 года № 143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олномоченный на государственную регистрацию актов гражданского состояния администрации муниципального образования сельское поселение посёлок Белиджи Дербент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истерства юстиции Российской Федерации по Республике Даге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, Дербентский район, пгт Белидж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соответствия требованиям нормативных правовых актов Российской Федерации, регулирующих сферу деятельности по государственной регистрации актов гражданского состо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Управлении Министерства юстиции Российской Федерации по субъекту (субъектам) Российской Федерации, утвержденного приказом Министерства юстиции Российской Федерации от 03 марта 2014 года № 26. Федеральный закона от 15 ноября 1997 года № 143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рабочих</w:t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олномоченный на государственную регистрацию актов гражданского состояния администрации муниципального образования сельское поселение посёлок Мамедкала Дербент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истерства юстиции Российской Федерации по Республике Даге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, Дербентский район, пгт Мамедк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соответствия требованиям нормативных правовых актов Российской Федерации, регулирующих сферу деятельности по государственной регистрации актов гражданского состо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Управлении Министерства юстиции Российской Федерации по субъекту (субъектам) Российской Федерации, утвержденного приказом Министерства юстиции Российской Федерации от 03 марта 2014 года № 26. Федеральный закона от 15 ноября 1997 года № 143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олномоченный на государственную регистрацию актов гражданского состояния администрации муниципального образования сельское поселение село Аглоби Дербент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истерства юстиции Российской Федерации по Республике Даге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, Дербентский район, село Аглоб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соответствия требованиям нормативных правовых актов Российской Федерации, регулирующих сферу деятельности по государственной регистрации актов гражданского состо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Управлении Министерства юстиции Российской Федерации по субъекту (субъектам) Российской Федерации, утвержденного приказом Министерства юстиции Российской Федерации от 03 марта 2014 года № 26. Федеральный закона от 15 ноября 1997 года № 143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олномоченный на государственную регистрацию актов гражданского состояния администрации муниципального образования сельское поселение село Араблинское Дербент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истерства юстиции Российской Федерации по Республике Даге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, Дербентский район, село Араблинск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соответствия требованиям нормативных правовых актов Российской Федерации, регулирующих сферу деятельности по государственной регистрации актов гражданского состо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Управлении Министерства юстиции Российской Федерации по субъекту (субъектам) Российской Федерации, утвержденного приказом Министерства юстиции Российской Федерации от 03 марта 2014 года № 26. Федеральный закона от 15 ноября 1997 года № 143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олномоченный на государственную регистрацию актов гражданского состояния администрации муниципального образования сельское поселение село Белиджи Дербент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истерства юстиции Российской Федерации по Республике Даге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, Дербентский район, село Белидж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соответствия требованиям нормативных правовых актов Российской Федерации, регулирующих сферу деятельности по государственной регистрации актов гражданского состо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Управлении Министерства юстиции Российской Федерации по субъекту (субъектам) Российской Федерации, утвержденного приказом Министерства юстиции Российской Федерации от 03 марта 2014 года № 26. Федеральный закона от 15 ноября 1997 года № 143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олномоченный на государственную регистрацию актов гражданского состояния администрации муниципального образования сельское поселение село Великент Дербент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истерства юстиции Российской Федерации по Республике Даге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, Дербентский район, село Велик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соответствия требованиям нормативных правовых актов Российской Федерации, регулирующих сферу деятельности по государственной регистрации актов гражданского состо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Управлении Министерства юстиции Российской Федерации по субъекту (субъектам) Российской Федерации, утвержденного приказом Министерства юстиции Российской Федерации от 03 марта 2014 года № 26. Федеральный закона от 15 ноября 1997 года № 143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рабочих </w:t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олномоченный на государственную регистрацию актов гражданского состояния администрации муниципального образования сельское поселение село Геджух Дербент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истерства юстиции Российской Федерации по Республике Даге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, Дербентский район, село Геджу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соответствия требованиям нормативных правовых актов Российской Федерации, регулирующих сферу деятельности по государственной регистрации актов гражданского состо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Управлении Министерства юстиции Российской Федерации по субъекту (субъектам) Российской Федерации, утвержденного приказом Министерства юстиции Российской Федерации от 03 марта 2014 года № 26. Федеральный закона от 15 ноября 1997 года № 143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олномоченный на государственную регистрацию актов гражданского состояния администрации муниципального образования сельское поселение село Деличобан Дербент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истерства юстиции Российской Федерации по Республике Даге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, Дербентский район, село Деличоб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олномоченный на государственную регистрацию актов гражданского состояния администрации муниципального образования сельское поселение село Джалган Дербент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истерства юстиции Российской Федерации по Республике Даге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, Дербентский район, село Джалг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соответствия требованиям нормативных правовых актов Российской Федерации, регулирующих сферу деятельности по государственной регистрации актов гражданского состо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Управлении Министерства юстиции Российской Федерации по субъекту (субъектам) Российской Федерации, утвержденного приказом Министерства юстиции Российской Федерации от 03 марта 2014 года № 26. Федеральный закона от 15 ноября 1997 года № 143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олномоченный на государственную регистрацию актов гражданского состояния администрации муниципального образования сельское поселение село Джемикент Днрбент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истерства юстиции Российской Федерации по Республике Даге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, Дербентский район, село Джемик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соответствия требованиям нормативных правовых актов Российской Федерации, регулирующих сферу деятельности по государственной регистрации актов гражданского состо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Управлении Министерства юстиции Российской Федерации по субъекту (субъектам) Российской Федерации, утвержденного приказом Министерства юстиции Российской Федерации от 03 марта 2014 года № 26. Федеральный закона от 15 ноября 1997 года № 143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олномоченный на государственную регистрацию актов гражданского состояния администрации муниципального образования сельское поселение село Кала Дербент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истерства юстиции Российской Федерации по Республике Даге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, Дербентский район, село К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соответствия требованиям нормативных правовых актов Российской Федерации, регулирующих сферу деятельности по государственной регистрации актов гражданского состо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ложение об Управлении Министерства юстиции Российской Федерации по субъекту (субъектам) Российской Федерации, утвержденного приказом Министерства юстиции Российской Федерации от 03 марта 2014 года № 26. Федеральный закона от 15 ноября 1997 года № 143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рабочих</w:t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олномоченный на государственную регистрацию актов гражданского состояния администрации муниципального образования сельское поселение село Куллар Дербент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истерства юстиции Российской Федерации по Республике Даге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, Дербентский район, село Кулла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соответствия требованиям нормативных правовых актов Российской Федерации, регулирующих сферу деятельности по государственной регистрации актов гражданского состо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Управлении Министерства юстиции Российской Федерации по субъекту (субъектам) Российской Федерации, утвержденного приказом Министерства юстиции Российской Федерации от 03 марта 2014 года № 26. Федеральный закона от 15 ноября 1997 года № 143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олномоченный на государственную регистрацию актов гражданского состояния администрации муниципального образования сельское поселение село Митаги Дербент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истерства юстиции Российской Федерации по Республике Даге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, Дербентский район, село Мита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соответствия требованиям нормативных правовых актов Российской Федерации, регулирующих сферу деятельности по государственной регистрации актов гражданского состо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Управлении Министерства юстиции Российской Федерации по субъекту (субъектам) Российской Федерации, утвержденного приказом Министерства юстиции Российской Федерации от 03 марта 2014 года № 26. Федеральный закона от 15 ноября 1997 года № 143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олномоченный на государственную регистрацию актов гражданского состояния администрации муниципального образования сельское поселение село Митаги-Казмаляр Дербент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истерства юстиции Российской Федерации по Республике Даге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, Дербентский район, село Митаги-Казмаля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соответствия требованиям нормативных правовых актов Российской Федерации, регулирующих сферу деятельности по государственной регистрации актов гражданского состо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Управлении Министерства юстиции Российской Федерации по субъекту (субъектам) Российской Федерации, утвержденного приказом Министерства юстиции Российской Федерации от 03 марта 2014 года № 26. Федеральный закона от 15 ноября 1997 года № 143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олномоченный на государственную регистрацию актов гражданского состояния администрации муниципального образования сельское поселение село Мугарты Дербент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истерства юстиции Российской Федерации по Республике Даге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, Дербентский район, село Мугар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соответствия требованиям нормативных правовых актов Российской Федерации, регулирующих сферу деятельности по государственной регистрации актов гражданского состо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Управлении Министерства юстиции Российской Федерации по субъекту (субъектам) Российской Федерации, утвержденного приказом Министерства юстиции Российской Федерации от 03 марта 2014 года № 26. Федеральный закона от 15 ноября 1997 года № 143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олномоченный на государственную регистрацию актов гражданского состояния администрации муниципального образования сельское поселение село Музаим Дербент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истерства юстиции Российской Федерации по Республике Даге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, Дербентский район, село Музаи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соответствия требованиям нормативных правовых актов Российской Федерации, регулирующих сферу деятельности по государственной регистрации актов гражданского состо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Управлении Министерства юстиции Российской Федерации по субъекту (субъектам) Российской Федерации, утвержденного приказом Министерства юстиции Российской Федерации от 03 марта 2014 года № 26. Федеральный закона от 15 ноября 1997 года № 143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рабочих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олномоченный на государственную регистрацию актов гражданского состояния администрации муниципального образования сельское поселение село Нюгди Дербент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истерства юстиции Российской Федерации по Республике Даге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, Дербентский район, село Нюг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соответствия требованиям нормативных правовых актов Российской Федерации, регулирующих сферу деятельности по государственной регистрации актов гражданского состо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Управлении Министерства юстиции Российской Федерации по субъекту (субъектам) Российской Федерации, утвержденного приказом Министерства юстиции Российской Федерации от 03 марта 2014 года № 26. Федеральный закона от 15 ноября 1997 года № 143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олномоченный на государственную регистрацию актов гражданского состояния администрации муниципального образования сельское поселение село Падар Дербент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истерства юстиции Российской Федерации по Республике Даге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, Дербентский район, село Пада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соответствия требованиям нормативных правовых актов Российской Федерации, регулирующих сферу деятельности по государственной регистрации актов гражданского состо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Управлении Министерства юстиции Российской Федерации по субъекту (субъектам) Российской Федерации, утвержденного приказом Министерства юстиции Российской Федерации от 03 марта 2014 года № 26. Федеральный закона от 15 ноября 1997 года № 143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олномоченный на государственную регистрацию актов гражданского состояния администрации муниципального образования сельское поселение село Рукель Дербент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истерства юстиции Российской Федерации по Республике Даге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, Дербентский район, село Рук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соответствия требованиям нормативных правовых актов Российской Федерации, регулирующих сферу деятельности по государственной регистрации актов гражданского состо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Управлении Министерства юстиции Российской Федерации по субъекту (субъектам) Российской Федерации, утвержденного приказом Министерства юстиции Российской Федерации от 03 марта 2014 года № 26. Федеральный закона от 15 ноября 1997 года № 143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олномоченный на государственную регистрацию актов гражданского состояния администрации муниципального образования сельское поселение село Сабнова Дербент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истерства юстиции Российской Федерации по Республике Даге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, Дербентский район, село Сабн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соответствия требованиям нормативных правовых актов Российской Федерации, регулирующих сферу деятельности по государственной регистрации актов гражданского состо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Управлении Министерства юстиции Российской Федерации по субъекту (субъектам) Российской Федерации, утвержденного приказом Министерства юстиции Российской Федерации от 03 марта 2014 года № 26. Федеральный закона от 15 ноября 1997 года № 143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олномоченный на государственную регистрацию актов гражданского состояния администрации муниципального образования сельское поселение село Салик Дербент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истерства юстиции Российской Федерации по Республике Даге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, Дербентский район, село Сал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соответствия требованиям нормативных правовых актов Российской Федерации, регулирующих сферу деятельности по государственной регистрации актов гражданского состо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Управлении Министерства юстиции Российской Федерации по субъекту (субъектам) Российской Федерации, утвержденного приказом Министерства юстиции Российской Федерации от 03 марта 2014 года № 26. Федеральный закона от 15 ноября 1997 года № 143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рабочих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олномоченный на государственную регистрацию актов гражданского состояния администрации муниципального образования сельское поселение село Уллутеркеме Дербент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истерства юстиции Российской Федерации по Республике Даге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, Дербентский район, село Уллутеркем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соответствия требованиям нормативных правовых актов Российской Федерации, регулирующих сферу деятельности по государственной регистрации актов гражданского состо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Управлении Министерства юстиции Российской Федерации по субъекту (субъектам) Российской Федерации, утвержденного приказом Министерства юстиции Российской Федерации от 03 марта 2014 года № 26. Федеральный закона от 15 ноября 1997 года № 143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олномоченный на государственную регистрацию актов гражданского состояния администрации муниципального образования сельское поселение сельсовет Берикеевский Дербент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истерства юстиции Российской Федерации по Республике Даге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, Дербентский район, село Берик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соответствия требованиям нормативных правовых актов Российской Федерации, регулирующих сферу деятельности по государственной регистрации актов гражданского состо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Управлении Министерства юстиции Российской Федерации по субъекту (субъектам) Российской Федерации, утвержденного приказом Министерства юстиции Российской Федерации от 03 марта 2014 года № 26. Федеральный закона от 15 ноября 1997 года № 143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олномоченный на государственную регистрацию актов гражданского состояния администрации муниципального образования сельское поселение сельсовет Зидьян-Казмалярский Дербент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истерства юстиции Российской Федерации по Республике Даге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, Дербентский район, село Зидьян-Казмаля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соответствия требованиям нормативных правовых актов Российской Федерации, регулирующих сферу деятельности по государственной регистрации актов гражданского состо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Управлении Министерства юстиции Российской Федерации по субъекту (субъектам) Российской Федерации, утвержденного приказом Министерства юстиции Российской Федерации от 03 марта 2014 года № 26. Федеральный закона от 15 ноября 1997 года № 143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олномоченный на государственную регистрацию актов гражданского состояния администрации муниципального образования сельское поселение сельсовет Первомайский Дербент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истерства юстиции Российской Федерации по Республике Даге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, Дербентский район, село Имени Мичур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соответствия требованиям нормативных правовых актов Российской Федерации, регулирующих сферу деятельности по государственной регистрации актов гражданского состо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Управлении Министерства юстиции Российской Федерации по субъекту (субъектам) Российской Федерации, утвержденного приказом Министерства юстиции Российской Федерации от 03 марта 2014 года № 26. Федеральный закона от 15 ноября 1997 года № 143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олномоченный на государственную регистрацию актов гражданского состояния администрации муниципального образования сельское поселение сельсовет Рубасский Дербент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истерства юстиции Российской Федерации по Республике Даге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, Дербентский район, село Руба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соответствия требованиям нормативных правовых актов Российской Федерации, регулирующих сферу деятельности по государственной регистрации актов гражданского состо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Управлении Министерства юстиции Российской Федерации по субъекту (субъектам) Российской Федерации, утвержденного приказом Министерства юстиции Российской Федерации от 03 марта 2014 года № 26. Федеральный закона от 15 ноября 1997 года № 143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рабочих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олномоченный на государственную регистрацию актов гражданского состояния администрации муниципального образования сельское поселение сельсовет Татлярский Дербент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истерства юстиции Российской Федерации по Республике Даге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, Дербентский район, село Татля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соответствия требованиям нормативных правовых актов Российской Федерации, регулирующих сферу деятельности по государственной регистрации актов гражданского состо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Управлении Министерства юстиции Российской Федерации по субъекту (субъектам) Российской Федерации, утвержденного приказом Министерства юстиции Российской Федерации от 03 марта 2014 года № 26. Федеральный закона от 15 ноября 1997 года № 143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олномоченный на государственную регистрацию актов гражданского состояния администрации муниципального образования сельское поселение сельсовет Хазарский Дербент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истерства юстиции Российской Федерации по Республике Даге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, Дербентский район, село Хаза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соответствия требованиям нормативных правовых актов Российской Федерации, регулирующих сферу деятельности по государственной регистрации актов гражданского состо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ложение об Управлении Министерства юстиции Российской Федерации по субъекту (субъектам) Российской Федерации, утвержденного приказом Министерства юстиции Российской Федерации от 03 марта 2014 года № 26. Федеральный закона от 15 ноября 1997 года № 143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олномоченный на государственную регистрацию актов гражданского состояния администрации муниципального образования сельское поселение  сельсовет Чинарский Дербент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истерства юстиции Российской Федерации по Республике Даге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, Дербентский район, село Чина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соответствия требованиям нормативных правовых актов Российской Федерации, регулирующих сферу деятельности по государственной регистрации актов гражданского состо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Управлении Министерства юстиции Российской Федерации по субъекту (субъектам) Российской Федерации, утвержденного приказом Министерства юстиции Российской Федерации от 03 марта 2014 года № 26. Федеральный закона от 15 ноября 1997 года № 143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олномоченный на государственную регистрацию актов гражданского состояния администрации муниципального образования сельское поселение «Село Герменчик» Бабаюртов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истерства юстиции Российской Федерации по Республике Даге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, Бабаюртовский район, село Герменч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соответствия требованиям нормативных правовых актов Российской Федерации, регулирующих сферу деятельности по государственной регистрации актов гражданского состо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Управлении Министерства юстиции Российской Федерации по субъекту (субъектам) Российской Федерации, утвержденного приказом Министерства юстиции Российской Федерации от 03 марта 2014 года № 26. Федеральный закона от 15 ноября 1997 года № 143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рабочих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олномоченный на государственную регистрацию актов гражданского состояния администрации муниципального образования сельское поселение «Село Львовский №1» Бабаюртов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истерства юстиции Российской Федерации по Республике Даге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, Бабаюртовский район, село Львовский №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соответствия требованиям нормативных правовых актов Российской Федерации, регулирующих сферу деятельности по государственной регистрации актов гражданского состо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Управлении Министерства юстиции Российской Федерации по субъекту (субъектам) Российской Федерации, утвержденного приказом Министерства юстиции Российской Федерации от 03 марта 2014 года № 26. Федеральный закона от 15 ноября 1997 года № 143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олномоченный на государственную регистрацию актов гражданского состояния администрации муниципального образования сельское поселение «Село Люксембург» Бабаюртов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истерства юстиции Российской Федерации по Республике Даге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, Бабаюртовский район, село Люксембур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соответствия требованиям нормативных правовых актов Российской Федерации, регулирующих сферу деятельности по государственной регистрации актов гражданского состо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Управлении Министерства юстиции Российской Федерации по субъекту (субъектам) Российской Федерации, утвержденного приказом Министерства юстиции Российской Федерации от 03 марта 2014 года № 26. Федеральный закона от 15 ноября 1997 года № 143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олномоченный на государственную регистрацию актов гражданского состояния администрации муниципального образования сельское поселение «Село Новокаре» Бабаюртов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истерства юстиции Российской Федерации по Республике Даге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, Бабаюртовский район, село Новокар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соответствия требованиям нормативных правовых актов Российской Федерации, регулирующих сферу деятельности по государственной регистрации актов гражданского состо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Управлении Министерства юстиции Российской Федерации по субъекту (субъектам) Российской Федерации, утвержденного приказом Министерства юстиции Российской Федерации от 03 марта 2014 года № 26. Федеральный закона от 15 ноября 1997 года № 143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олномоченный на государственную регистрацию актов гражданского состояния администрации муниципального образования сельское поселение «Село Татаюрт» Бабаюртов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истерства юстиции Российской Федерации по Республике Даге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, Бабаюртовский район, село Татаю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соответствия требованиям нормативных правовых актов Российской Федерации, регулирующих сферу деятельности по государственной регистрации актов гражданского состо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Управлении Министерства юстиции Российской Федерации по субъекту (субъектам) Российской Федерации, утвержденного приказом Министерства юстиции Российской Федерации от 03 марта 2014 года № 26. Федеральный закона от 15 ноября 1997 года № 143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олномоченный на государственную регистрацию актов гражданского состояния администрации муниципального образования сельское поселение «Село Уцмиюрт» Бабаюртов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истерства юстиции Российской Федерации по Республике Даге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, Бабаюртовский район, село Уцмию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соответствия требованиям нормативных правовых актов Российской Федерации, регулирующих сферу деятельности по государственной регистрации актов гражданского состо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Управлении Министерства юстиции Российской Федерации по субъекту (субъектам) Российской Федерации, утвержденного приказом Министерства юстиции Российской Федерации от 03 марта 2014 года № 26. Федеральный закона от 15 ноября 1997 года № 143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рабочих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олномоченный на государственную регистрацию актов гражданского состояния администрации муниципального образования сельское поселение «Село Хамаматюрт» Бабаюртов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истерства юстиции Российской Федерации по Республике Даге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, Бабаюртовский район, село Хамаматю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соответствия требованиям нормативных правовых актов Российской Федерации, регулирующих сферу деятельности по государственной регистрации актов гражданского состо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Управлении Министерства юстиции Российской Федерации по субъекту (субъектам) Российской Федерации, утвержденного приказом Министерства юстиции Российской Федерации от 03 марта 2014 года № 26. Федеральный закона от 15 ноября 1997 года № 143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олномоченный на государственную регистрацию актов гражданского состояния администрации муниципального образования сельское поселение «Сельсовет Адиль-Янгиюртовский» Бабаюртов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истерства юстиции Российской Федерации по Республике Даге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, Бабаюртовский район, село Адиль-Янгию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соответствия требованиям нормативных правовых актов Российской Федерации, регулирующих сферу деятельности по государственной регистрации актов гражданского состо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Управлении Министерства юстиции Российской Федерации по субъекту (субъектам) Российской Федерации, утвержденного приказом Министерства юстиции Российской Федерации от 03 марта 2014 года № 26. Федеральный закона от 15 ноября 1997 года № 143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олномоченный на государственную регистрацию актов гражданского состояния администрации муниципального образования сельское поселение «Сельсовет Геметюбинский» Бабаюртов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истерства юстиции Российской Федерации по Республике Даге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, Бабаюртовский район, село Геметюб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соответствия требованиям нормативных правовых актов Российской Федерации, регулирующих сферу деятельности по государственной регистрации актов гражданского состо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Управлении Министерства юстиции Российской Федерации по субъекту (субъектам) Российской Федерации, утвержденного приказом Министерства юстиции Российской Федерации от 03 марта 2014 года № 26. Федеральный закона от 15 ноября 1997 года № 143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олномоченный на государственную регистрацию актов гражданского состояния администрации муниципального образования сельское поселение «Сельсовет Мужукайский» Бабаюртов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истерства юстиции Российской Федерации по Республике Даге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, Бабаюртовский район, село Мужука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соответствия требованиям нормативных правовых актов Российской Федерации, регулирующих сферу деятельности по государственной регистрации актов гражданского состо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Управлении Министерства юстиции Российской Федерации по субъекту (субъектам) Российской Федерации, утвержденного приказом Министерства юстиции Российской Федерации от 03 марта 2014 года № 26. Федеральный закона от 15 ноября 1997 года № 143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олномоченный на государственную регистрацию актов гражданского состояния администрации муниципального образования сельское поселение «Сельсовет Новокосинский» Бабаюртов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истерства юстиции Российской Федерации по Республике Даге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, Бабаюртовский район, село Новая Ко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соответствия требованиям нормативных правовых актов Российской Федерации, регулирующих сферу деятельности по государственной регистрации актов гражданского состо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Управлении Министерства юстиции Российской Федерации по субъекту (субъектам) Российской Федерации, утвержденного приказом Министерства юстиции Российской Федерации от 03 марта 2014 года № 26. Федеральный закона от 15 ноября 1997 года № 143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рабочих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олномоченный на государственную регистрацию актов гражданского состояния администрации муниципального образования сельское поселение «Сельсовет Тамазатюбинский» Бабаюртов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истерства юстиции Российской Федерации по Республике Даге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, Бабаюртовский район, село Тамазатюб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соответствия требованиям нормативных правовых актов Российской Федерации, регулирующих сферу деятельности по государственной регистрации актов гражданского состо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Управлении Министерства юстиции Российской Федерации по субъекту (субъектам) Российской Федерации, утвержденного приказом Министерства юстиции Российской Федерации от 03 марта 2014 года № 26. Федеральный закона от 15 ноября 1997 года № 143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олномоченный на государственную регистрацию актов гражданского состояния администрации муниципального образования сельское поселение «Сельсовет Туршунайский» Бабаюртов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истерства юстиции Российской Федерации по Республике Даге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, Бабаюртовский район, село Туршуна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соответствия требованиям нормативных правовых актов Российской Федерации, регулирующих сферу деятельности по государственной регистрации актов гражданского состо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Управлении Министерства юстиции Российской Федерации по субъекту (субъектам) Российской Федерации, утвержденного приказом Министерства юстиции Российской Федерации от 03 марта 2014 года № 26. Федеральный закона от 15 ноября 1997 года № 143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олномоченный на государственную регистрацию актов гражданского состояния администрации муниципального образования сельское поселение «Сельсовет Хасанайский» Бабаюртов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истерства юстиции Российской Федерации по Республике Даге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, Бабаюртовский район, село Хасана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соответствия требованиям нормативных правовых актов Российской Федерации, регулирующих сферу деятельности по государственной регистрации актов гражданского состо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Управлении Министерства юстиции Российской Федерации по субъекту (субъектам) Российской Федерации, утвержденного приказом Министерства юстиции Российской Федерации от 03 марта 2014 года № 26. Федеральный закона от 15 ноября 1997 года № 143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АГС МО Агульс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истерства юстиции Российской Федерации по Республике Даге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, Агульский район, с. Тпи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соответствия требованиям нормативных правовых актов Российской Федерации, регулирующих сферу деятельности по государственной регистрации актов гражданского состо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Управлении Министерства юстиции Российской Федерации по субъекту (субъектам) Российской Федерации, утвержденного приказом Министерства юстиции Российской Федерации от 03 марта 2014 года № 26. Федеральный закона от 15 ноября 1997 года № 14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 дней</w:t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олномоченный на государственную регистрацию актов гражданского состояния администрации муниципального образования сельское поселение «Село Акайтала» Буйнак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истерства юстиции Российской Федерации по Республике Даге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, Буйнакский район, село Акайт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соответствия требованиям нормативных правовых актов Российской Федерации, регулирующих сферу деятельности по государственной регистрации актов гражданского состо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Управлении Министерства юстиции Российской Федерации по субъекту (субъектам) Российской Федерации, утвержденного приказом Министерства юстиции Российской Федерации от 03 марта 2014 года № 26. Федеральный закона от 15 ноября 1997 года № 143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рабочих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олномоченный на государственную регистрацию актов гражданского состояния администрации муниципального образования сельское поселение «Село Аркас» Буйнак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истерства юстиции Российской Федерации по Республике Даге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, Буйнакский район, село Арка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соответствия требованиям нормативных правовых актов Российской Федерации, регулирующих сферу деятельности по государственной регистрации актов гражданского состо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Управлении Министерства юстиции Российской Федерации по субъекту (субъектам) Российской Федерации, утвержденного приказом Министерства юстиции Российской Федерации от 03 марта 2014 года № 26. Федеральный закона от 15 ноября 1997 года № 143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олномоченный на государственную регистрацию актов гражданского состояния администрации муниципального образования сельское поселение «Село Атланаул» Буйнак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истерства юстиции Российской Федерации по Республике Даге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, Буйнакский район, село Атланау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соответствия требованиям нормативных правовых актов Российской Федерации, регулирующих сферу деятельности по государственной регистрации актов гражданского состо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Управлении Министерства юстиции Российской Федерации по субъекту (субъектам) Российской Федерации, утвержденного приказом Министерства юстиции Российской Федерации от 03 марта 2014 года № 26. Федеральный закона от 15 ноября 1997 года № 143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олномоченный на государственную регистрацию актов гражданского состояния администрации муниципального образования сельское поселение «Село Буглен» Буйнак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истерства юстиции Российской Федерации по Республике Даге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, Буйнакский район, село  Бугле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соответствия требованиям нормативных правовых актов Российской Федерации, регулирующих сферу деятельности по государственной регистрации актов гражданского состо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Управлении Министерства юстиции Российской Федерации по субъекту (субъектам) Российской Федерации, утвержденного приказом Министерства юстиции Российской Федерации от 03 марта 2014 года № 26. Федеральный закона от 15 ноября 1997 года № 143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олномоченный на государственную регистрацию актов гражданского состояния администрации муниципального образования сельское поселение « Село Верхний Дженгутай » Буйнак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истерства юстиции Российской Федерации по Республике Даге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, Буйнакский район, село  Верхний Дженгута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соответствия требованиям нормативных правовых актов Российской Федерации, регулирующих сферу деятельности по государственной регистрации актов гражданского состо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Управлении Министерства юстиции Российской Федерации по субъекту (субъектам) Российской Федерации, утвержденного приказом Министерства юстиции Российской Федерации от 03 марта 2014 года № 26. Федеральный закона от 15 ноября 1997 года № 143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олномоченный на государственную регистрацию актов гражданского состояния администрации муниципального образования сельское поселение « Село Дуранги » Буйнак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истерства юстиции Российской Федерации по Республике Даге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, Буйнакский район, село  Дуран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соответствия требованиям нормативных правовых актов Российской Федерации, регулирующих сферу деятельности по государственной регистрации актов гражданского состо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Управлении Министерства юстиции Российской Федерации по субъекту (субъектам) Российской Федерации, утвержденного приказом Министерства юстиции Российской Федерации от 03 марта 2014 года № 26. Федеральный закона от 15 ноября 1997 года № 143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рабочих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олномоченный на государственную регистрацию актов гражданского состояния администрации муниципального образования сельское поселение « Село Кадар» Буйнак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истерства юстиции Российской Федерации по Республике Даге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, Буйнакский район, село Када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соответствия требованиям нормативных правовых актов Российской Федерации, регулирующих сферу деятельности по государственной регистрации актов гражданского состо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Управлении Министерства юстиции Российской Федерации по субъекту (субъектам) Российской Федерации, утвержденного приказом Министерства юстиции Российской Федерации от 03 марта 2014 года № 26. Федеральный закона от 15 ноября 1997 года № 143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олномоченный на государственную регистрацию актов гражданского состояния администрации муниципального образования сельское поселение « Село Кафыр-Кумух» Буйнак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истерства юстиции Российской Федерации по Республике Даге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, Буйнакский район, село Кафыр-Куму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соответствия требованиям нормативных правовых актов Российской Федерации, регулирующих сферу деятельности по государственной регистрации актов гражданского состо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Управлении Министерства юстиции Российской Федерации по субъекту (субъектам) Российской Федерации, утвержденного приказом Министерства юстиции Российской Федерации от 03 марта 2014 года № 26. Федеральный закона от 15 ноября 1997 года № 143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олномоченный на государственную регистрацию актов гражданского состояния администрации муниципального образования сельское поселение « Село Нижнее Казанище» Буйнак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истерства юстиции Российской Федерации по Республике Даге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, Буйнакский район, село Нижнее Казанищ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соответствия требованиям нормативных правовых актов Российской Федерации, регулирующих сферу деятельности по государственной регистрации актов гражданского состо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Управлении Министерства юстиции Российской Федерации по субъекту (субъектам) Российской Федерации, утвержденного приказом Министерства юстиции Российской Федерации от 03 марта 2014 года № 26. Федеральный закона от 15 ноября 1997 года № 143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олномоченный на государственную регистрацию актов гражданского состояния администрации муниципального образования сельское поселение « Село Нижний Дженгутай» Буйнак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истерства юстиции Российской Федерации по Республике Даге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, Буйнакский район, село Нижний Дженгута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соответствия требованиям нормативных правовых актов Российской Федерации, регулирующих сферу деятельности по государственной регистрации актов гражданского состо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Управлении Министерства юстиции Российской Федерации по субъекту (субъектам) Российской Федерации, утвержденного приказом Министерства юстиции Российской Федерации от 03 марта 2014 года № 26. Федеральный закона от 15 ноября 1997 года № 143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олномоченный на государственную регистрацию актов гражданского состояния администрации муниципального образования сельское поселение « Село Чиркей» Буйнак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истерства юстиции Российской Федерации по Республике Даге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, Буйнакский район, село Чирк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соответствия требованиям нормативных правовых актов Российской Федерации, регулирующих сферу деятельности по государственной регистрации актов гражданского состо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Управлении Министерства юстиции Российской Федерации по субъекту (субъектам) Российской Федерации, утвержденного приказом Министерства юстиции Российской Федерации от 03 марта 2014 года № 26. Федеральный закона от 15 ноября 1997 года № 143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рабочих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олномоченный на государственную регистрацию актов гражданского состояния администрации муниципального образования сельское поселение « Сельсовет Апшинский» Буйнак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истерства юстиции Российской Федерации по Республике Даге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, Буйнакский район, село Апш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соответствия требованиям нормативных правовых актов Российской Федерации, регулирующих сферу деятельности по государственной регистрации актов гражданского состо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Управлении Министерства юстиции Российской Федерации по субъекту (субъектам) Российской Федерации, утвержденного приказом Министерства юстиции Российской Федерации от 03 марта 2014 года № 26. Федеральный закона от 15 ноября 1997 года № 143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олномоченный на государственную регистрацию актов гражданского состояния администрации муниципального образования сельское поселение «Сельсовет Верхнеказанищенский» Буйнак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истерства юстиции Российской Федерации по Республике Даге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, Буйнакский район, село  Верхнее Казанищ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соответствия требованиям нормативных правовых актов Российской Федерации, регулирующих сферу деятельности по государственной регистрации актов гражданского состо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Управлении Министерства юстиции Российской Федерации по субъекту (субъектам) Российской Федерации, утвержденного приказом Министерства юстиции Российской Федерации от 03 марта 2014 года № 26. Федеральный закона от 15 ноября 1997 года № 143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олномоченный на государственную регистрацию актов гражданского состояния администрации муниципального образования сельское поселение «Сельсовет Верхне-Каранаевский» Буйнак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истерства юстиции Российской Федерации по Республике Даге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, Буйнакский район, село Верхний Карана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соответствия требованиям нормативных правовых актов Российской Федерации, регулирующих сферу деятельности по государственной регистрации актов гражданского состо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Управлении Министерства юстиции Российской Федерации по субъекту (субъектам) Российской Федерации, утвержденного приказом Министерства юстиции Российской Федерации от 03 марта 2014 года № 26. Федеральный закона от 15 ноября 1997 года № 143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олномоченный на государственную регистрацию актов гражданского состояния администрации муниципального образования сельское поселение «Сельсовет Ишкартынский» Буйнак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истерства юстиции Российской Федерации по Республике Даге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, Буйнакский район, село Нижнее Ишкар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соответствия требованиям нормативных правовых актов Российской Федерации, регулирующих сферу деятельности по государственной регистрации актов гражданского состо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Управлении Министерства юстиции Российской Федерации по субъекту (субъектам) Российской Федерации, утвержденного приказом Министерства юстиции Российской Федерации от 03 марта 2014 года № 26. Федеральный закона от 15 ноября 1997 года № 143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олномоченный на государственную регистрацию актов гражданского состояния администрации муниципального образования сельское поселение «Сельсовет Карамахинский» Буйнак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истерства юстиции Российской Федерации по Республике Даге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, Буйнакский район, село Карамах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соответствия требованиям нормативных правовых актов Российской Федерации, регулирующих сферу деятельности по государственной регистрации актов гражданского состо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Управлении Министерства юстиции Российской Федерации по субъекту (субъектам) Российской Федерации, утвержденного приказом Министерства юстиции Российской Федерации от 03 марта 2014 года № 26. Федеральный закона от 15 ноября 1997 года № 143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рабочих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олномоченный на государственную регистрацию актов гражданского состояния администрации муниципального образования сельское поселение «Сельсовет Манасаульский» Буйнак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истерства юстиции Российской Федерации по Республике Даге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, Буйнакский район, село Манасау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соответствия требованиям нормативных правовых актов Российской Федерации, регулирующих сферу деятельности по государственной регистрации актов гражданского состо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Управлении Министерства юстиции Российской Федерации по субъекту (субъектам) Российской Федерации, утвержденного приказом Министерства юстиции Российской Федерации от 03 марта 2014 года № 26. Федеральный закона от 15 ноября 1997 года № 143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олномоченный на государственную регистрацию актов гражданского состояния администрации муниципального образования сельское поселение « Сельсовет Чанкурбинский» Буйнак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истерства юстиции Российской Федерации по Республике Даге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, Буйнакский район, село Чанкурб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соответствия требованиям нормативных правовых актов Российской Федерации, регулирующих сферу деятельности по государственной регистрации актов гражданского состо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Управлении Министерства юстиции Российской Федерации по субъекту (субъектам) Российской Федерации, утвержденного приказом Министерства юстиции Российской Федерации от 03 марта 2014 года № 26. Федеральный закона от 15 ноября 1997 года № 14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олномоченный на государственную регистрацию актов гражданского состояния администрации муниципального образования "село Аджимажагатюрт" Хасавюртов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истерства юстиции Российской Федерации по Республике Даге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, Хасавюртовский район, село Аджимажагатю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соответствия требованиям нормативных правовых актов Российской Федерации, регулирующих сферу деятельности по государственной регистрации актов гражданского состо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Управлении Министерства юстиции Российской Федерации по субъекту (субъектам) Российской Федерации, утвержденного приказом Министерства юстиции Российской Федерации от 03 марта 2014 года № 26. Федеральный закона от 15 ноября 1997 года № 143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рабочих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олномоченный на государственную регистрацию актов гражданского состояния администрации муниципального образования  село Акбулатюрт Хасавюртов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истерства юстиции Российской Федерации по Республике Даге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, Хасавюртовский район, село Акбулатю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соответствия требованиям нормативных правовых актов Российской Федерации, регулирующих сферу деятельности по государственной регистрации актов гражданского состо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Управлении Министерства юстиции Российской Федерации по субъекту (субъектам) Российской Федерации, утвержденного приказом Министерства юстиции Российской Федерации от 03 марта 2014 года № 26. Федеральный закона от 15 ноября 1997 года № 143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олномоченный на государственную регистрацию актов гражданского состояния администрации муниципального образования  село Аксай Хасавюртов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истерства юстиции Российской Федерации по Республике Даге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, Хасавюртовский район, село Акса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соответствия требованиям нормативных правовых актов Российской Федерации, регулирующих сферу деятельности по государственной регистрации актов гражданского состо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Управлении Министерства юстиции Российской Федерации по субъекту (субъектам) Российской Федерации, утвержденного приказом Министерства юстиции Российской Федерации от 03 марта 2014 года № 26. Федеральный закона от 15 ноября 1997 года № 143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олномоченный на государственную регистрацию актов гражданского состояния администрации муниципального образования  село Бамматюрт Хасавюртов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истерства юстиции Российской Федерации по Республике Даге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, Хасавюртовский район, село Бамматю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соответствия требованиям нормативных правовых актов Российской Федерации, регулирующих сферу деятельности по государственной регистрации актов гражданского состо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Управлении Министерства юстиции Российской Федерации по субъекту (субъектам) Российской Федерации, утвержденного приказом Министерства юстиции Российской Федерации от 03 марта 2014 года № 26. Федеральный закона от 15 ноября 1997 года № 143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олномоченный на государственную регистрацию актов гражданского состояния администрации муниципального образования  село Баташюрт Хасавюртов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истерства юстиции Российской Федерации по Республике Даге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, Хасавюртовский район, село Баташю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соответствия требованиям нормативных правовых актов Российской Федерации, регулирующих сферу деятельности по государственной регистрации актов гражданского состо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Управлении Министерства юстиции Российской Федерации по субъекту (субъектам) Российской Федерации, утвержденного приказом Министерства юстиции Российской Федерации от 03 марта 2014 года № 26. Федеральный закона от 15 ноября 1997 года № 143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олномоченный на государственную регистрацию актов гражданского состояния администрации муниципального образования  село Дзержинское Хасавюртов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истерства юстиции Российской Федерации по Республике Даге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, Хасавюртовский район,  село Дзержинск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соответствия требованиям нормативных правовых актов Российской Федерации, регулирующих сферу деятельности по государственной регистрации актов гражданского состо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Управлении Министерства юстиции Российской Федерации по субъекту (субъектам) Российской Федерации, утвержденного приказом Министерства юстиции Российской Федерации от 03 марта 2014 года № 26. Федеральный закона от 15 ноября 1997 года № 143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рабочих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олномоченный на государственную регистрацию актов гражданского состояния администрации муниципального образования  село Кандаураул Хасавюртов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истерства юстиции Российской Федерации по Республике Даге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, Хасавюртовский район, село Кандаурау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соответствия требованиям нормативных правовых актов Российской Федерации, регулирующих сферу деятельности по государственной регистрации актов гражданского состо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Управлении Министерства юстиции Российской Федерации по субъекту (субъектам) Российской Федерации, утвержденного приказом Министерства юстиции Российской Федерации от 03 марта 2014 года № 26. Федеральный закона от 15 ноября 1997 года № 143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олномоченный на государственную регистрацию актов гражданского состояния администрации муниципального образования село Куруш Хасавюртов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истерства юстиции Российской Федерации по Республике Даге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, Хасавюртовский район, Село Куру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соответствия требованиям нормативных правовых актов Российской Федерации, регулирующих сферу деятельности по государственной регистрации актов гражданского состо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Управлении Министерства юстиции Российской Федерации по субъекту (субъектам) Российской Федерации, утвержденного приказом Министерства юстиции Российской Федерации от 03 марта 2014 года № 26. Федеральный закона от 15 ноября 1997 года № 143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олномоченный на государственную регистрацию актов гражданского состояния администрации муниципального образования  село Моксоб Хасавюртов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истерства юстиции Российской Федерации по Республике Даге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, Хасавюртовский район, село Моксо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соответствия требованиям нормативных правовых актов Российской Федерации, регулирующих сферу деятельности по государственной регистрации актов гражданского состо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Управлении Министерства юстиции Российской Федерации по субъекту (субъектам) Российской Федерации, утвержденного приказом Министерства юстиции Российской Федерации от 03 марта 2014 года № 26. Федеральный закона от 15 ноября 1997 года № 143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олномоченный на государственную регистрацию актов гражданского состояния администрации муниципального образования  село Муцалаул Хасавюртов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истерства юстиции Российской Федерации по Республике Даге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, Хасавюртовский район, село Муцалау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соответствия требованиям нормативных правовых актов Российской Федерации, регулирующих сферу деятельности по государственной регистрации актов гражданского состо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Управлении Министерства юстиции Российской Федерации по субъекту (субъектам) Российской Федерации, утвержденного приказом Министерства юстиции Российской Федерации от 03 марта 2014 года № 26. Федеральный закона от 15 ноября 1997 года № 143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рабочих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олномоченный на государственную регистрацию актов гражданского состояния администрации муниципального образования  село Новогагатли Хасавюртов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истерства юстиции Российской Федерации по Республике Даге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, Хасавюртовский район, село Новогагат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соответствия требованиям нормативных правовых актов Российской Федерации, регулирующих сферу деятельности по государственной регистрации актов гражданского состо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Управлении Министерства юстиции Российской Федерации по субъекту (субъектам) Российской Федерации, утвержденного приказом Министерства юстиции Российской Федерации от 03 марта 2014 года № 26. Федеральный закона от 15 ноября 1997 года № 143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олномоченный на государственную регистрацию актов гражданского состояния администрации муниципального образования  село Новосаситли Хасавюртов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истерства юстиции Российской Федерации по Республике Даге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, Хасавюртовский район, село Новосасит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соответствия требованиям нормативных правовых актов Российской Федерации, регулирующих сферу деятельности по государственной регистрации актов гражданского состо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Управлении Министерства юстиции Российской Федерации по субъекту (субъектам) Российской Федерации, утвержденного приказом Министерства юстиции Российской Федерации от 03 марта 2014 года № 26. Федеральный закона от 15 ноября 1997 года № 143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олномоченный на государственную регистрацию актов гражданского состояния администрации муниципального образования село Новый Костек Хасавюртов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истерства юстиции Российской Федерации по Республике Даге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, Хасавюртовский район,  село Новый Кост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соответствия требованиям нормативных правовых актов Российской Федерации, регулирующих сферу деятельности по государственной регистрации актов гражданского состо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Управлении Министерства юстиции Российской Федерации по субъекту (субъектам) Российской Федерации, утвержденного приказом Министерства юстиции Российской Федерации от 03 марта 2014 года № 26. Федеральный закона от 15 ноября 1997 года № 143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олномоченный на государственную регистрацию актов гражданского состояния администрации муниципального образования  село Нурадилово Хасавюртов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истерства юстиции Российской Федерации по Республике Даге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, Хасавюртовский район, село Нурадил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соответствия требованиям нормативных правовых актов Российской Федерации, регулирующих сферу деятельности по государственной регистрации актов гражданского состо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Управлении Министерства юстиции Российской Федерации по субъекту (субъектам) Российской Федерации, утвержденного приказом Министерства юстиции Российской Федерации от 03 марта 2014 года № 26. Федеральный закона от 15 ноября 1997 года № 143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АГС МО Чародинс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истерства юстиции Российской Федерации по Республике Даге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Дагестан, Чародинский район, с. Цури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соответствия требованиям нормативных правовых актов Российской Федерации, регулирующих сферу деятельности по государственной регистрации актов гражданского состо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Управлении Министерства юстиции Российской Федерации по субъекту (субъектам) Российской Федерации, утвержденного приказом Министерства юстиции Российской Федерации от 03 марта 2014 года № 26. Федеральный закона от 15 ноября 1997 года № 14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 дней</w:t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АГС МО Кулинс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истерства юстиции Российской Федерации по Республике Даге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Дагестан, Кулинский район, с. Вач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соответствия требованиям нормативных правовых актов Российской Федерации, регулирующих сферу деятельности по государственной регистрации актов гражданского состо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Управлении Министерства юстиции Российской Федерации по субъекту (субъектам) Российской Федерации, утвержденного приказом Министерства юстиции Российской Федерации от 03 марта 2014 года № 26. Федеральный закона от 15 ноября 1997 года № 14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 дней</w:t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АГС МО Докузпаринс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истерства юстиции Российской Федерации по Республике Даге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Дагестан, Докузпаринский район, с. Усухча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соответствия требованиям нормативных правовых актов Российской Федерации, регулирующих сферу деятельности по государственной регистрации актов гражданского состо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Управлении Министерства юстиции Российской Федерации по субъекту (субъектам) Российской Федерации, утвержденного приказом Министерства юстиции Российской Федерации от 03 марта 2014 года № 26. Федеральный закона от 15 ноября 1997 года № 14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 дней</w:t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олномоченный на государственную регистрацию актов гражданского состояния администрации муниципального образования  село Первомайское Хасавюртов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истерства юстиции Российской Федерации по Республике Даге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, Хасавюртовский район, село Первомайск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соответствия требованиям нормативных правовых актов Российской Федерации, регулирующих сферу деятельности по государственной регистрации актов гражданского состо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Управлении Министерства юстиции Российской Федерации по субъекту (субъектам) Российской Федерации, утвержденного приказом Министерства юстиции Российской Федерации от 03 марта 2014 года № 26. Федеральный закона от 15 ноября 1997 года № 143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рабочих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олномоченный на государственную регистрацию актов гражданского состояния администрации муниципального образования  село Садовое Хасавюртов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истерства юстиции Российской Федерации по Республике Даге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, Хасавюртовский район, село Садов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соответствия требованиям нормативных правовых актов Российской Федерации, регулирующих сферу деятельности по государственной регистрации актов гражданского состо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Управлении Министерства юстиции Российской Федерации по субъекту (субъектам) Российской Федерации, утвержденного приказом Министерства юстиции Российской Федерации от 03 марта 2014 года № 26. Федеральный закона от 15 ноября 1997 года № 143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олномоченный на государственную регистрацию актов гражданского состояния администрации муниципального образования  село Сиух Хасавюртов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истерства юстиции Российской Федерации по Республике Даге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, Хасавюртовский район, село Сиу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соответствия требованиям нормативных правовых актов Российской Федерации, регулирующих сферу деятельности по государственной регистрации актов гражданского состо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Управлении Министерства юстиции Российской Федерации по субъекту (субъектам) Российской Федерации, утвержденного приказом Министерства юстиции Российской Федерации от 03 марта 2014 года № 26. Федеральный закона от 15 ноября 1997 года № 143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олномоченный на государственную регистрацию актов гражданского состояния администрации муниципального образования  село Советское Хасавюртов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истерства юстиции Российской Федерации по Республике Даге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, Хасавюртовский район, село Советск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соответствия требованиям нормативных правовых актов Российской Федерации, регулирующих сферу деятельности по государственной регистрации актов гражданского состо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Управлении Министерства юстиции Российской Федерации по субъекту (субъектам) Российской Федерации, утвержденного приказом Министерства юстиции Российской Федерации от 03 марта 2014 года № 26. Федеральный закона от 15 ноября 1997 года № 143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олномоченный на государственную регистрацию актов гражданского состояния администрации муниципального образования  село Солнечное Хасавюртов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истерства юстиции Российской Федерации по Республике Даге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, Хасавюртовский район, село Солнечн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соответствия требованиям нормативных правовых актов Российской Федерации, регулирующих сферу деятельности по государственной регистрации актов гражданского состо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Управлении Министерства юстиции Российской Федерации по субъекту (субъектам) Российской Федерации, утвержденного приказом Министерства юстиции Российской Федерации от 03 марта 2014 года № 26. Федеральный закона от 15 ноября 1997 года № 143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олномоченный на государственную регистрацию актов гражданского состояния администрации муниципального образования  село Сулевкент Хасавюртов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истерства юстиции Российской Федерации по Республике Даге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, Хасавюртовский район, село Сулевк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соответствия требованиям нормативных правовых актов Российской Федерации, регулирующих сферу деятельности по государственной регистрации актов гражданского состо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Управлении Министерства юстиции Российской Федерации по субъекту (субъектам) Российской Федерации, утвержденного приказом Министерства юстиции Российской Федерации от 03 марта 2014 года № 26. Федеральный закона от 15 ноября 1997 года № 143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рабочих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олномоченный на государственную регистрацию актов гражданского состояния администрации муниципального образования село Теречное Хасавюртов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истерства юстиции Российской Федерации по Республике Даге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, Хасавюртовский район, село Теречн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соответствия требованиям нормативных правовых актов Российской Федерации, регулирующих сферу деятельности по государственной регистрации актов гражданского состо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Управлении Министерства юстиции Российской Федерации по субъекту (субъектам) Российской Федерации, утвержденного приказом Министерства юстиции Российской Федерации от 03 марта 2014 года № 26. Федеральный закона от 15 ноября 1997 года № 143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олномоченный на государственную регистрацию актов гражданского состояния администрации муниципального образования  село Тотурбийкала Хасавюртов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истерства юстиции Российской Федерации по Республике Даге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, Хасавюртовский район,  село Тотурбийк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соответствия требованиям нормативных правовых актов Российской Федерации, регулирующих сферу деятельности по государственной регистрации актов гражданского состо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Управлении Министерства юстиции Российской Федерации по субъекту (субъектам) Российской Федерации, утвержденного приказом Министерства юстиции Российской Федерации от 03 марта 2014 года № 26. Федеральный закона от 15 ноября 1997 года № 143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олномоченный на государственную регистрацию актов гражданского состояния администрации муниципального образования  село Тукита Хасавюртов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истерства юстиции Российской Федерации по Республике Даге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, Хасавюртовский район, село Туки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соответствия требованиям нормативных правовых актов Российской Федерации, регулирующих сферу деятельности по государственной регистрации актов гражданского состо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Управлении Министерства юстиции Российской Федерации по субъекту (субъектам) Российской Федерации, утвержденного приказом Министерства юстиции Российской Федерации от 03 марта 2014 года № 26. Федеральный закона от 15 ноября 1997 года № 143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олномоченный на государственную регистрацию актов гражданского состояния администрации муниципального образования  село Хамавюрт Хасавюртов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истерства юстиции Российской Федерации по Республике Даге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, Хасавюртовский район, село Хамавю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соответствия требованиям нормативных правовых актов Российской Федерации, регулирующих сферу деятельности по государственной регистрации актов гражданского состо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Управлении Министерства юстиции Российской Федерации по субъекту (субъектам) Российской Федерации, утвержденного приказом Министерства юстиции Российской Федерации от 03 марта 2014 года № 26. Федеральный закона от 15 ноября 1997 года № 143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олномоченный на государственную регистрацию актов гражданского состояния администрации муниципального образования  село Цияб Ичичали Хасавюртов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истерства юстиции Российской Федерации по Республике Даге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, Хасавюртовский район, село Цияб Ичича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соответствия требованиям нормативных правовых актов Российской Федерации, регулирующих сферу деятельности по государственной регистрации актов гражданского состо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Управлении Министерства юстиции Российской Федерации по субъекту (субъектам) Российской Федерации, утвержденного приказом Министерства юстиции Российской Федерации от 03 марта 2014 года № 26. Федеральный закона от 15 ноября 1997 года № 143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рабочих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олномоченный на государственную регистрацию актов гражданского состояния администрации муниципального образования  село Чагаротар Хасавюртов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истерства юстиции Российской Федерации по Республике Даге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, Хасавюртовский район,  село Чагарота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соответствия требованиям нормативных правовых актов Российской Федерации, регулирующих сферу деятельности по государственной регистрации актов гражданского состо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Управлении Министерства юстиции Российской Федерации по субъекту (субъектам) Российской Федерации, утвержденного приказом Министерства юстиции Российской Федерации от 03 марта 2014 года № 26. Федеральный закона от 15 ноября 1997 года № 143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олномоченный на государственную регистрацию актов гражданского состояния администрации муниципального образования  село Шагада Хасавюртов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истерства юстиции Российской Федерации по Республике Даге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, Хасавюртовский район,  село Шага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соответствия требованиям нормативных правовых актов Российской Федерации, регулирующих сферу деятельности по государственной регистрации актов гражданского состо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Управлении Министерства юстиции Российской Федерации по субъекту (субъектам) Российской Федерации, утвержденного приказом Министерства юстиции Российской Федерации от 03 марта 2014 года № 26. Федеральный закона от 15 ноября 1997 года № 143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олномоченный на государственную регистрацию актов гражданского состояния администрации муниципального образования  село Эндирей Хасавюртов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истерства юстиции Российской Федерации по Республике Даге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, Хасавюртовский район, село Эндир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соответствия требованиям нормативных правовых актов Российской Федерации, регулирующих сферу деятельности по государственной регистрации актов гражданского состо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Управлении Министерства юстиции Российской Федерации по субъекту (субъектам) Российской Федерации, утвержденного приказом Министерства юстиции Российской Федерации от 03 марта 2014 года № 26. Федеральный закона от 15 ноября 1997 года № 143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олномоченный на государственную регистрацию актов гражданского состояния администрации муниципального образования  сельсовет Адильотарский Хасавюртов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истерства юстиции Российской Федерации по Республике Даге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, Хасавюртовский район,  сельсовет Адильотар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соответствия требованиям нормативных правовых актов Российской Федерации, регулирующих сферу деятельности по государственной регистрации актов гражданского состо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Управлении Министерства юстиции Российской Федерации по субъекту (субъектам) Российской Федерации, утвержденного приказом Министерства юстиции Российской Федерации от 03 марта 2014 года № 26. Федеральный закона от 15 ноября 1997 года № 143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олномоченный на государственную регистрацию актов гражданского состояния администрации муниципального образования  сельсовет Байрамаульский Хасавюртов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истерства юстиции Российской Федерации по Республике Даге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, Хасавюртовский район,  сельсовет Байрамауль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соответствия требованиям нормативных правовых актов Российской Федерации, регулирующих сферу деятельности по государственной регистрации актов гражданского состо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Управлении Министерства юстиции Российской Федерации по субъекту (субъектам) Российской Федерации, утвержденного приказом Министерства юстиции Российской Федерации от 03 марта 2014 года № 26. Федеральный закона от 15 ноября 1997 года № 143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рабочих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олномоченный на государственную регистрацию актов гражданского состояния администрации муниципального образования  сельсовет Батаюртовский Хасавюртов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истерства юстиции Российской Федерации по Республике Даге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, Хасавюртовский район, сельсовет Батаюртов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соответствия требованиям нормативных правовых актов Российской Федерации, регулирующих сферу деятельности по государственной регистрации актов гражданского состо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Управлении Министерства юстиции Российской Федерации по субъекту (субъектам) Российской Федерации, утвержденного приказом Министерства юстиции Российской Федерации от 03 марта 2014 года № 26. Федеральный закона от 15 ноября 1997 года № 143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олномоченный на государственную регистрацию актов гражданского состояния администрации муниципального образования  сельсовет Казмааульский Хасавюртов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истерства юстиции Российской Федерации по Республике Даге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, Хасавюртовский район,  сельсовет Казмаауль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соответствия требованиям нормативных правовых актов Российской Федерации, регулирующих сферу деятельности по государственной регистрации актов гражданского состо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Управлении Министерства юстиции Российской Федерации по субъекту (субъектам) Российской Федерации, утвержденного приказом Министерства юстиции Российской Федерации от 03 марта 2014 года № 26. Федеральный закона от 15 ноября 1997 года № 143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олномоченный на государственную регистрацию актов гражданского состояния администрации муниципального образования  сельсовет Карланюртовский Хасавюртов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истерства юстиции Российской Федерации по Республике Даге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, Хасавюртовский район, сельсовет Карланюртов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соответствия требованиям нормативных правовых актов Российской Федерации, регулирующих сферу деятельности по государственной регистрации актов гражданского состо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Управлении Министерства юстиции Российской Федерации по субъекту (субъектам) Российской Федерации, утвержденного приказом Министерства юстиции Российской Федерации от 03 марта 2014 года № 26. Федеральный закона от 15 ноября 1997 года № 143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олномоченный на государственную регистрацию актов гражданского состояния администрации муниципального образования  сельсовет Кокрекский Хасавюртов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истерства юстиции Российской Федерации по Республике Даге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, Хасавюртовский район, сельсовет Кокрек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соответствия требованиям нормативных правовых актов Российской Федерации, регулирующих сферу деятельности по государственной регистрации актов гражданского состо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Управлении Министерства юстиции Российской Федерации по субъекту (субъектам) Российской Федерации, утвержденного приказом Министерства юстиции Российской Федерации от 03 марта 2014 года № 26. Федеральный закона от 15 ноября 1997 года № 143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олномоченный на государственную регистрацию актов гражданского состояния администрации муниципального образования  сельсовет Костекский Хасавюртов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истерства юстиции Российской Федерации по Республике Даге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, Хасавюртовский район, сельсовет Костек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соответствия требованиям нормативных правовых актов Российской Федерации, регулирующих сферу деятельности по государственной регистрации актов гражданского состо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Управлении Министерства юстиции Российской Федерации по субъекту (субъектам) Российской Федерации, утвержденного приказом Министерства юстиции Российской Федерации от 03 марта 2014 года № 26. Федеральный закона от 15 ноября 1997 года № 143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рабочих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олномоченный на государственную регистрацию актов гражданского состояния администрации муниципального образования  сельсовет Могилевский Хасавюртов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истерства юстиции Российской Федерации по Республике Даге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, Хасавюртовский район, сельсовет Могилев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соответствия требованиям нормативных правовых актов Российской Федерации, регулирующих сферу деятельности по государственной регистрации актов гражданского состо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Управлении Министерства юстиции Российской Федерации по субъекту (субъектам) Российской Федерации, утвержденного приказом Министерства юстиции Российской Федерации от 03 марта 2014 года № 26. Федеральный закона от 15 ноября 1997 года № 143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олномоченный на государственную регистрацию актов гражданского состояния администрации муниципального образования  сельсовет Новосельский Хасавюртов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истерства юстиции Российской Федерации по Республике Даге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, Хасавюртовский район, сельсовет Новосель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соответствия требованиям нормативных правовых актов Российской Федерации, регулирующих сферу деятельности по государственной регистрации актов гражданского состо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Управлении Министерства юстиции Российской Федерации по субъекту (субъектам) Российской Федерации, утвержденного приказом Министерства юстиции Российской Федерации от 03 марта 2014 года № 26. Федеральный закона от 15 ноября 1997 года № 143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олномоченный на государственную регистрацию актов гражданского состояния администрации муниципального образования  сельсовет Октябрьский Хасавюртов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истерства юстиции Российской Федерации по Республике Даге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, Хасавюртовский район,  сельсовет Октябрь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соответствия требованиям нормативных правовых актов Российской Федерации, регулирующих сферу деятельности по государственной регистрации актов гражданского состо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Управлении Министерства юстиции Российской Федерации по субъекту (субъектам) Российской Федерации, утвержденного приказом Министерства юстиции Российской Федерации от 03 марта 2014 года № 26. Федеральный закона от 15 ноября 1997 года № 143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олномоченный на государственную регистрацию актов гражданского состояния администрации муниципального образования  сельсовет Османюртовский Хасавюртов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истерства юстиции Российской Федерации по Республике Даге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, Хасавюртовский район, сельсовет Османюртов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соответствия требованиям нормативных правовых актов Российской Федерации, регулирующих сферу деятельности по государственной регистрации актов гражданского состо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Управлении Министерства юстиции Российской Федерации по субъекту (субъектам) Российской Федерации, утвержденного приказом Министерства юстиции Российской Федерации от 03 марта 2014 года № 26. Федеральный закона от 15 ноября 1997 года № 143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олномоченный на государственную регистрацию актов гражданского состояния администрации муниципального образования  сельсовет Покровский Хасавюртов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истерства юстиции Российской Федерации по Республике Даге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, Хасавюртовский район, сельсовет Покров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соответствия требованиям нормативных правовых актов Российской Федерации, регулирующих сферу деятельности по государственной регистрации актов гражданского состо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Управлении Министерства юстиции Российской Федерации по субъекту (субъектам) Российской Федерации, утвержденного приказом Министерства юстиции Российской Федерации от 03 марта 2014 года № 26. Федеральный закона от 15 ноября 1997 года № 143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олномоченный на государственную регистрацию актов гражданского состояния администрации муниципального образования  сельсовет Темираульский Хасавюртов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истерства юстиции Российской Федерации по Республике Даге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, Хасавюртовский район, сельсовет Темирауль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соответствия требованиям нормативных правовых актов Российской Федерации, регулирующих сферу деятельности по государственной регистрации актов гражданского состо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Управлении Министерства юстиции Российской Федерации по субъекту (субъектам) Российской Федерации, утвержденного приказом Министерства юстиции Российской Федерации от 03 марта 2014 года № 26. Федеральный закона от 15 ноября 1997 года № 143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818" w:gutter="0" w:header="0" w:top="125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7:08:00Z</dcterms:created>
  <dc:creator>Murad</dc:creator>
  <dc:description/>
  <cp:keywords/>
  <dc:language>en-US</dc:language>
  <cp:lastModifiedBy>Мурад</cp:lastModifiedBy>
  <cp:lastPrinted>2018-10-31T14:04:00Z</cp:lastPrinted>
  <dcterms:modified xsi:type="dcterms:W3CDTF">2018-10-31T10:04:00Z</dcterms:modified>
  <cp:revision>83</cp:revision>
  <dc:subject/>
  <dc:title/>
</cp:coreProperties>
</file>