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главах местных администраций поселений и специально уполномоченных на совершение нотариальных действий должностных лицах местного самоуправления поселений, о главах местных администраций муниципальных районов и специально уполномоченных на совершение нотариальных действий должностных лицах местного самоуправления муниципальных рай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520"/>
        <w:gridCol w:w="3240"/>
        <w:gridCol w:w="3240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6"/>
                <w:b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6"/>
                <w:b/>
                <w:sz w:val="24"/>
                <w:szCs w:val="24"/>
              </w:rPr>
              <w:t>Наименование поселения или муниципального района, в котором отсутствует нотари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6"/>
                <w:b/>
                <w:sz w:val="24"/>
                <w:szCs w:val="24"/>
              </w:rPr>
              <w:t>Адрес местонахождения администрации поселения или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6"/>
                <w:b/>
                <w:sz w:val="24"/>
                <w:szCs w:val="24"/>
              </w:rPr>
              <w:t>Фамилия, имя, отчество (при наличии) главы местной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6"/>
                <w:b/>
                <w:sz w:val="24"/>
                <w:szCs w:val="24"/>
              </w:rPr>
              <w:t>Фамилия, имя, отчество (при наличии) должностного лица местного самоуправ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6"/>
                <w:b/>
                <w:sz w:val="24"/>
                <w:szCs w:val="24"/>
              </w:rPr>
              <w:t>Наименование должности должностного лица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 «Сельсовет Курахский» Курах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Д, Курахский район, с. Ку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рбанов Сейфудин Абдулфатах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гимханова Аминат Нуруллаев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4"/>
                <w:sz w:val="24"/>
                <w:szCs w:val="24"/>
              </w:rPr>
              <w:t>заместитель главы МО «сельсовет Курахски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«сельсовет Джавгатск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, Кайтагский район, с. Джавг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заев Гасанбек Салам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«сельсовет Тагиркент - Казмалярск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, Магарамкентский район, с. Тагиркент - Казмаля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ханов Селимхан Ферзилла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сельсовет Кидеринск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идеро, Цунтинский район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омедов Рашид Шарапуди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с. Мишлеш Рутульского раона 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Мишлеш, Рутульский район,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алыев Рамазан Мустафа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фиев Салам Магомедови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 глава сельского поселения с. Мишлеш, Рутульского раона Р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 «село Цияб Ичичали» Хасавюртов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о Цияб Ичичали Хасавюртовск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идов Вашалав Умарасхаб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джиев Зубаир Гаджиеви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О «село Цияб Ичичали» Хасавюрто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 «Гуниб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ухты Гунибского района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илов Омарасхаб Магоме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сельсовет Терутлинск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Терутли, Цунтинский район,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омедов Магомед Габу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омедов Магомед Гамзатови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село Тляда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Тлядал, Цунтинский район,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дуллаев Абдул Муса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ева Заира Дибиров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 делопроизво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село Беж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ежта, Цунтинский район,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йбулаев Абдула Магоме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йбулаев Абдула Магомедови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О «с. Бежт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сельсовет Карлабкинск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арлабко, Левашинский район,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ев Сагид Муса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с. Андых» Шамиль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Андых, Шамильского района,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таилов Абдурахмангаджи Магоме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омедов Абдулмажид Магомедови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Шамиль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сельское поселение «село Мача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Мачада, Шамильский район,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имагомедов Хирамагомед Гусей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сельское поселение «с. Ратлу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Ратлуб, Шамильский район,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абраилов Магомед Али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 с. Тлян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Тлянуб, Шамильский район,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ев Гаджи Магоме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сельсовет Терутлинск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Терутли, Цунтинский район,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омедов Магомед Габу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омедов Магомед Гамзатови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сельского поселения «сельсовет Терутлински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 МО «с. Ген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Гента, Шамильский раон,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омедов Хирамагомед Гаджи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Сельсовет Ашарский» Курах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, Курахский район, с. Аш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ев Али Керим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 МО «с. Лологонитль» Ахвахский район Р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, Ахвахский район, с. Лологонитль, дом 1, корпус 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дурахманов Абдурахман Максу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дулаева Сабихат Ахмедов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МО «село Лологонитль» Ахвахского района Р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 МО «с. Тад-магитль» Ахвахский район Р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, Ахвахский район, с. Тад-магит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дулаев Аслудин Джабраи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депутатов СП, глава администрации с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«Сельсовет Шиназский»  Рутульского района 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о Шиназ Рутульского района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слимов Алибек Малла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забеков Алмас Закуеви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 главы «Сельсовет Шиназский»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Сельсовет Кальялский»  Рутульского района 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Дженых Рутульский район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джиев Ибадуллах Газрат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йнов Гаджирагим Набиеви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 главы администрации «Сельсовет Кальялский»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«Село Аракул»  Рутульского района 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Аракул, Рутульский район Р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ев Али Шахб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иринбекова Залин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 главы администрации «Село Аракул»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е «Сельсовет Цахурский»  Рутульского района 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Цахур. Рутульский район Р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ев Вагиф Махму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ев Ханахмед Ибрагимови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 главы администрации «Село Цахур»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Сельского поселение «Сельсовет Гельмецинский»  Рутульского района 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. Гельмец, Рутульский район Р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ранов Гейбуллах Джама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дашов Расим Вазирови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 главы администрации «Село Гельмец»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е «Сельсовет Верхний Катрух»  Рутульского района 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Верхний Катрух, Рутульский район Р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маданов Серго Диб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шимов Нажмадин Адилови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 главы администрации «Село Верхний Катрух»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е «Сельсовет Ихрекский»  Рутульского района 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Ихрек, Рутульский район Р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жабов Талиф Шахб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омедшерифова Гюльчичек Имадинов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 главы администрации «Село Ихрек»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е «Село Кина»  Рутульского района 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ина, Рутульский район Р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омедов Магомед Ибрамхали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рамалиева Гюляра Гарунов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 главы администрации «Село Кина»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 Сельского поселение «Село Нижний Катрух»  Рутульского района 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ижний Катрух, Рутульский район Р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иров Вердихан Гами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асов Иззет Халифаеви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 главы администрации «Село Нижний Катрух»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 Сельского поселение «Село Гюхряг»  Табасарвнского района 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Гюхряг, Табасаранский район Р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едов Раджаб Магоме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мирзаев Гаджиахмед Акимови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 «Село Хотода»  Шамильского района 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ильский район, с. Хотода, ул. Шамиля, дом 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джиев Магомед Гаджи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 «Сельсовет Бурганкентский»  Табасаранского района 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урганкент, Табасаранский район Р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омедов Кунакбек Таг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омедов Дашбек Балабекови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 главы администрации «Село Бурганкент»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 Сельского поселение «Село Акайтала»  Буйнакского района 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Акайтала, Буйнакский район Р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асов Абуязид Шамсуди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асов Абакар Багавудинови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 Сельского поселение «Село Уриб»  Шамильского района 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Уриб, Шамильский район Р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ажудинов Садрудин Магоме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basedOn w:val="Style14"/>
    <w:qFormat/>
    <w:rPr>
      <w:rFonts w:ascii="Sylfaen" w:hAnsi="Sylfaen" w:cs="Sylfaen"/>
      <w:i/>
      <w:iCs/>
      <w:spacing w:val="40"/>
      <w:sz w:val="88"/>
      <w:szCs w:val="8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33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30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17">
    <w:name w:val="Style1"/>
    <w:basedOn w:val="Normal"/>
    <w:qFormat/>
    <w:pPr>
      <w:spacing w:lineRule="exact" w:line="321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41:00Z</dcterms:created>
  <dc:creator>Мурад</dc:creator>
  <dc:description/>
  <cp:keywords/>
  <dc:language>en-US</dc:language>
  <cp:lastModifiedBy>Abdul</cp:lastModifiedBy>
  <cp:lastPrinted>2016-03-24T10:25:00Z</cp:lastPrinted>
  <dcterms:modified xsi:type="dcterms:W3CDTF">2020-01-17T06:35:00Z</dcterms:modified>
  <cp:revision>53</cp:revision>
  <dc:subject/>
  <dc:title>Форма учета сведений о главах местных администраций поселений и специально уполномоченных на совершение нотариальных действий должностных лицах местного самоуправления поселений, о главах местных администраций муниципальных районов н специально уполномоч</dc:title>
</cp:coreProperties>
</file>